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0"/>
          <w:u w:val="single"/>
        </w:rPr>
      </w:pPr>
      <w:r>
        <w:rPr>
          <w:rFonts w:cs="Arial" w:ascii="Arial" w:hAnsi="Arial"/>
          <w:sz w:val="30"/>
          <w:u w:val="single"/>
        </w:rPr>
        <w:t>CONTROLE DA CONSTITUCIONALIDADE - TÓPICOS</w:t>
      </w:r>
    </w:p>
    <w:p>
      <w:pPr>
        <w:pStyle w:val="Heading1"/>
        <w:rPr>
          <w:rFonts w:ascii="Arial" w:hAnsi="Arial" w:cs="Arial"/>
          <w:sz w:val="30"/>
          <w:u w:val="single"/>
        </w:rPr>
      </w:pPr>
      <w:r>
        <w:rPr>
          <w:rFonts w:cs="Arial" w:ascii="Arial" w:hAnsi="Arial"/>
          <w:sz w:val="30"/>
          <w:u w:val="single"/>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sz w:val="26"/>
        </w:rPr>
      </w:pPr>
      <w:r>
        <w:rPr>
          <w:rFonts w:cs="Arial" w:ascii="Arial" w:hAnsi="Arial"/>
        </w:rPr>
        <w:t xml:space="preserve">A QUESTÃO DO VETO DO PRESIDENTE DA REPÚBLICA </w:t>
      </w:r>
    </w:p>
    <w:p>
      <w:pPr>
        <w:pStyle w:val="Normal"/>
        <w:jc w:val="both"/>
        <w:rPr>
          <w:rFonts w:ascii="Arial" w:hAnsi="Arial" w:cs="Arial"/>
          <w:sz w:val="22"/>
        </w:rPr>
      </w:pPr>
      <w:r>
        <w:rPr>
          <w:rFonts w:cs="Arial" w:ascii="Arial" w:hAnsi="Arial"/>
          <w:sz w:val="22"/>
        </w:rPr>
      </w:r>
    </w:p>
    <w:p>
      <w:pPr>
        <w:pStyle w:val="Corpodetexto2"/>
        <w:rPr/>
      </w:pPr>
      <w:r>
        <w:rPr/>
        <w:t xml:space="preserve">Dispõe a Constituição Federal que compete privativamente ao Presidente da República vetar projeto de lei, total ou parcialmente, quando entendê-lo inconstitucional ou contrário ao interesse público (art. 66, § 1º, c/c art. 84, V).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 Brasil, o processo de criação das leis se encerra com a sanção do Presidente da República, razão pela qual não se admite que tanto o Legislativo quanto o Presidente da República, ambos participantes do processo legislativo, fiquem inertes frente a um projeto que desrespeite a Constituição, já que, caso seja convertido em lei, gozará da chamada presunção de constitucional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 objetivo, portanto, é fazer nascer leis que não contrariem o texto constitucional, e para que se cumpra tal função, estabeleceu-se a possibilidade de o projeto ser rejeitado durante o trâmite pelas Casas Legislativas, nas Comissões de Constituição e Justiça, ou vetado pelo Presidente da Repúbl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maior parte da doutrina brasileira tem firmado o entendimento de que o veto presidencial ao projeto de lei caracteriza controle preventivo de constitucionalidade. Esse controle prévio, do tipo político, constitui exceção em nosso sistema, que, conforme vimos, é jurisdicional e repressiv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be ressaltar que o veto presidencial não possui força definitiva, já que a manifestação do Presidente será objeto de apreciação pelo Congresso Nacional, que, nos termos do art. 66, § 4º, da CF, poderá rejeitá-lo por maioria absoluta de seus memb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edição anterior manifestamos discordância com essa posição, por entendermos que, podendo o veto ser rejeitado pelo Congresso Nacional, em última análise, o controle restaria transferido para aquele Parlamento. Todavia, em face da tendência da doutrina de fazer crer que o veto corresponde à técnica de controle prévio político, posição que vem sendo reiteradamente acatada pelas bancas examinadoras em diversos concursos públicos, abandonamos aquela orientação, tendo em vista o objetivo desta obra, que é o de estar voltada especificamente para concursos públic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Apareceu em concurs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ESPE/AFCE/TCU/95): “No sistema de controle de constitucionalidade das leis no Brasil, só se procede a controle por órgãos do Poder Judiciário”.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SPE/AGENTE POLÍCIA FEDERAL/97): “No Brasil, só o Supremo Tribunal Federal exerce o controle de constitucionalidade”.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SPE/PAPILOSCOPISTA PF/97): “O controle de constitucionalidade pode ser preventivo ou repressivo, no Brasil”.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SPE/PAPILOSCOPISTA PF/97): “O controle de constitucionalidade é tarefa exclusiva do Poder Judiciário, no Brasil”.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SPE/PROCURADOR INSS/97): “O Presidente da República exerce, no Brasil, controle preventivo da constitucionalidade das leis”.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SPE/AFCE/TCU/98): “O controle de constitucionalidade é atribuição apenas do Poder Judiciário”. (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sz w:val="24"/>
        </w:rPr>
      </w:pPr>
      <w:r>
        <w:rPr>
          <w:sz w:val="24"/>
        </w:rPr>
        <w:t xml:space="preserve">O CONTROLE DIFUSO DE CONSTITUCIONALIDADE NO BRASIL: </w:t>
      </w:r>
    </w:p>
    <w:p>
      <w:pPr>
        <w:pStyle w:val="Corpodetexto3"/>
        <w:rPr>
          <w:sz w:val="24"/>
        </w:rPr>
      </w:pPr>
      <w:r>
        <w:rPr>
          <w:sz w:val="24"/>
        </w:rPr>
      </w:r>
    </w:p>
    <w:p>
      <w:pPr>
        <w:pStyle w:val="Corpodetexto3"/>
        <w:rPr>
          <w:sz w:val="24"/>
        </w:rPr>
      </w:pPr>
      <w:r>
        <w:rPr>
          <w:sz w:val="24"/>
        </w:rPr>
        <w:t xml:space="preserve">CARACTERÍSTIC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sse sistema, oriundo do constitucionalismo norte-americano, caracteriza-se, fundamentalmente, pela verificação de uma questão concreta de inconstitucionalidade, ou seja, de dúvida quanto à constitucionalidade de ato normativo a ser aplicado num caso submetido à apreciação do Poder Judiciário. O controle difuso tem origem, portanto, em uma relação concreta, no curso de um processo comum (ação ordinária, mandado de segurança, habeas corpus etc.), no qual a questão constitucional configura antecedente necessário e indispensável ao julgamento do mérito do caso em exam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note-se que o objeto da ação não é a constitucionalidade em si, mas uma relação jurídica qualquer que, por envolver a aplicação de uma lei, cuja validade frente à Constituição é contestada, faz surgir a necessidade de sua apreciação, para enfim decidir a questão proposta. A alegação de inconstitucionalidade aparece incidentalmente em um processo judicial e é discutida na medida em que seja relevante para a solução do caso. Ainda quando a questão é levada ao conhecimento do Supremo Tribunal Federal, a declaração de inconstitucionalidade não integra o objeto principal da ação, uma vez que foi oposta via de exce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m verdade, no controle difuso a pronúncia de inconstitucionalidade não corresponde propriamente a uma declaração de invalidade da lei, mas sim ao afastamento da aplicação de um texto normativo por entendê-lo inconstitucional e, conseqüentemente, à aplicação da norma constitucional àquele caso concreto. O Poder Judiciário não anula, nem revoga a lei – nega-lhe eficácia ao caso concreto, por entendê-la inconstitucional.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ESPE/PAPILOSCOPISTA PF/97): “O controle de constitucionalidade na modalidade difusa, quanto assim admitido pelo ordenamento jurídico de um país, significa a possibilidade de que qualquer juiz, em qualquer grau de jurisdição, reconheça a inconstitucionalidade de uma norma jurídica necessária à solução de um conflito e, em conseqüência, deixe de aplicá-la ao caso concreto”.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SPE/AFCE/TCU/98): “Todos os órgãos do Poder Judiciário são aptos a efetivar o controle de constitucionalidade, embora por meio de processos distintos e com efeitos diferentes”.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SPE/ESCRIVÃO PF): “No controle de constitucionalidade suscitado pelo interessado no curso de uma ação qualquer, o julgamento da argüição de inconstitucionalidade caberá, inicialmente, ao juiz competente para apreciar a causa, qualquer que seja ele, mesmo que de primeiro grau”.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sz w:val="22"/>
        </w:rPr>
      </w:pPr>
      <w:r>
        <w:rPr>
          <w:sz w:val="24"/>
        </w:rPr>
        <w:t xml:space="preserve">COMPETÊNCIA PARA A REALIZAÇÃO DO CONTROLE DIFUS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 controle de constitucionalidade difuso, concreto ou incidental é exercido por qualquer órgão judicial do país, no curso de processo de sua competência. Qualquer órgão jurisdicional, singular ou coletivo, comum ou especial, pode examinar a constitucionalidade de lei e, portanto, declará-la inconstitucional, com o fito de afastá-la de aplicação a um cas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s juízes de primeira instância, os diversos tribunais judiciais, no âmbito de suas atribuições, são competentes para decidir sobre a constitucionalidade das leis em um caso concreto, em que a questão de inconstitucionalidade é tratada como “incidental” ou “prejudicial”. A questão, no entanto, pode chegar ao Supremo Tribunal Federal, por meio do recurso extraordinário (art. 102, III, a, b e c). Da sentença de um juiz de primeira instância, cabe recurso ao segundo grau de jurisdição; da dos tribunais, há a possibilidade de recurso ao Supremo Tribunal Federal.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Corpodetexto3"/>
        <w:rPr>
          <w:sz w:val="24"/>
        </w:rPr>
      </w:pPr>
      <w:r>
        <w:rPr>
          <w:sz w:val="24"/>
        </w:rPr>
        <w:t xml:space="preserve">COMPETÊNCIA PARA ARGÜIR A QUESTÃO DE INCONSTITUCIONAL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o controle difuso, qualquer interessado poderá suscitar a questão de inconstitucionalidade, em qualquer processo, seja de que natureza for, qualquer que seja o juízo. A alegação de inconstitucionalidade pelas partes da lide, no entanto, não é imprescindível, já que também o representante do Ministério Público poderá fazê-lo, ou mesmo o juiz ou tribunal reconhecê-la de ofíci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ESPE/FISCAL INSS/97): “No controle difuso, o julgador somente pode proclamar a inconstitucionalidade de uma lei se uma das partes ou o Ministério Público expressamente o requerer”.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 xml:space="preserve">DISCRICIONARIEDADE DO SENADO FEDERAL PARA A SUSPENSÃO DA EXECUÇÃ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 Senado Federal não está obrigado a suspender a execução da lei declarada inconstitucional pelo Supremo Tribunal Federal, podendo julgar da oportunidade e conveniência da prática de tal ato. A inércia do Senado não afeta, pois, a relação entre os Poderes, não se podendo vislumbrar qualquer violação constitucional na eventual recusa à pretendida extensão dos efeit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ortanto, o Senado pratica ato discricionário, de natureza política, não estando obrigado a proceder à edição da resolução suspensiva do ato estatal cuja inconstitucionalidade, em caráter definitivo, foi declarada incidentalmente pelo Supremo Tribunal. Esse o entendimento dessa Corte e daquela Casa Legislativ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AF/ANALISTA COM. EXTERIOR/98): “O Senado Federal não está obrigado a suspender a execução da lei declarada inconstitucional pelo Supremo Tribunal Federal em controle concreto ou incidental de normas”.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AF/AGU/96): “Em se tratando de suspensão de execução de lei ou ato normativo declarado inconstitucional, incidentalmente, pelo Supremo Tribunal, o Senado Federal não está obrigado a proceder à imediata suspensão do ato”. (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IRREVOGABILIDADE DA SUSPENSÃO DE EXECUÇÃO DO SENADO FEDERAL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É certo que o Senado Federal não está obrigado a proceder à suspensão do ato declarado inconstitucional. Contudo, segundo a jurisprudência do Supremo Tribunal, em se procedendo à suspensão do ato que teve a inconstitucionalidade declarada, não pode o Senado revogar o ato de suspensão anterior. Assim, suspenso o ato inconstitucional por resolução, não poderá aquela Casa Legislativa, posteriormente, alterar o seu entendimento para tornar sem efeito ou mesmo modificar o sentido desse ato de suspensã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AF/AGU/98): “O Senado Federal, após a suspensão da execução da lei inconstitucional, não está impedido de revogar ou modificar o referido ato de suspensão”. (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 xml:space="preserve">EXTENSÃO DA SUSPENSÃO DE EXECUÇÃO PELO SENADO FEDER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 Senado Federal não pode restringir ou ampliar a extensão do julgado proferido pelo Supremo Tribunal Federal. Deve ater-se à extensão da declaração de inconstitucionalidade pelo Tribunal, não tendo competência para interpretá-la, ampliá-la ou restringi-l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ssim, a autorização constitucional para que o Senado Federal possa “suspender a execução, no todo ou em parte, de lei declarada inconstitucional por decisão definitiva do Supremo Tribunal Federal” (art. 52, X), não há de ser entendida como poder de admitir apenas uma parte do que foi declarado inconstitucional. Se toda a lei foi declarada inconstitucional, a suspensão há de ser total, dela toda; o Senado não pode decidir fazê-lo apenas em parte; portanto, quando o texto fala suspender em parte, está se referindo aos casos em que também só parte da lei foi declarada inconstitucional pelo Supremo Tribunal Federal.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AF/AFTN/96): “No caso de suspensão de execução da lei ou ato normativo declarado inconstitucional, poderá o Senado Federal suspender o ato normativo impugnado, admitindo-se inclusive que se suspenda apenas uma ou algumas das disposições declaradas inconstitucionais pelo Supremo Tribunal Federal”. (E)</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rPr>
        <w:t xml:space="preserve">ALCANCE DA COMPETÊNCIA DO SENADO FEDER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ompetência do Senado Federal para a suspensão de leis declaradas inconstitucionais pelo Supremo Tribunal Federal alcança tanto as leis federais, quanto as leis estaduais, distritais ou municipa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 xml:space="preserve">INAPLICABILIDADE DA SUSPENSÃO DE EXECUÇÃO AO CONTROLE ABSTRAT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 comunicação ao Senado Federal para a suspensão da execução de lei não se aplica quando a declaração de inconstitucionalidade decorre de controle abstrato, via ação direta. É procedimento exclusivo para os casos de decisões do Supremo Tribunal Federal no controle difuso, incidental, pois sua razão de ser está precisamente em fazer expandir, a todos, os efeitos da decisão que, em si, só tem eficácia entre as part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AF/ANALISTA JUDICIÁRIO STF/99): “Considerando que o STF, no exercício do controle concentrado de constitucionalidade das leis, tenha julgado inconstitucional a lei que instituiu determinada contribuição social, então a Corte deverá comunicar a decisão ao Senado Federal, que é o órgão investido de competência privativa para proceder, em tais circunstâncias, à suspensão da execução da referida lei”.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AF/AFTN/96): “Compete ao Senado Federal suspender a execução de lei ou ato normativo federal, estadual ou municipal que teve sua inconstitucionalidade declarada pelo Supremo Tribunal Federal no caso concreto ou em processo de controle abstrato de normas”. (E)</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4"/>
        </w:rPr>
      </w:pPr>
      <w:r>
        <w:rPr>
          <w:rFonts w:cs="Arial" w:ascii="Arial" w:hAnsi="Arial"/>
          <w:b/>
          <w:sz w:val="24"/>
        </w:rPr>
        <w:t xml:space="preserve">A POSSIBILIDADE DE CONCESSÃO DE MEDIDA CAUTELAR NO CONTROLE ABSTRAT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m sede de controle de constitucionalidade abstrato há possibilidade de se suspender imediatamente a eficácia do ato normativo questionado, mediante pedido de cautelar, que será apreciado pelo próprio Supremo Tribunal Federal, consoante o disposto no art. 102, inciso I, p, da CF.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 jurisprudência do Supremo Tribunal Federal admite a concessão de medida cautelar em sede de ação direta de inconstitucionalidade - ADIn e de ação declaratória de constitucionalidade – ADC.  Ademais, com a Lei n.º 9.868/99, essa questão restou positivada (arts. 10 a 1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a ação direta de inconstitucionalidade por omissão, no entanto, entende o Tribunal que é incabível a concessão de medida cautelar, sob o argumento de que “se nem mesmo o provimento judicial último pode implicar o afastamento da omissão, o que se dirá quanto ao exame preliminar” (ADIn 361-5/DF).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 medida cautelar, em sede de controle abstrato de constitucionalidade, reveste-se, ordinariamente, de eficácia ex nunc, operando, portanto, a partir do momento em que o Supremo Tribunal a defere. Excepcionalmente, no entanto, a medida cautelar poderá projetar-se com eficácia ex tunc, repercutindo sobre situações pretéritas, desde que o Supremo Tribunal Federal expressamente lhe outorgue esse alca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 excepcionalidade da eficácia ex tunc impõe que o Supremo Tribunal expressamente a determine no acórdão concessivo da medida cautelar. A ausência de determinação expressa importa em outorga de eficácia ex nunc à suspensão cautelar de aplicabilidade da norma impugn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medida cautelar assegura, em caráter temporário, até o julgamento final da ação, a suspensão dos efeitos da norma impugnada, gozando da mesma eficácia da ação em que deferida. A cautelar implica, assim, a restauração provisória da vigência de eventual norma revogada pela lei impugnad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AF/PFN/98): “A cautelar concedida em ação direta de inconstitucionalidade tem o condão de restaurar provisoriamente a vigência do direito revogado pela norma impugnada”.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AF/AFCE/TCU/99): “A liminar concedida em ação direta de inconstitucionalidade pode ter eficácia ex nunc ou ex tunc”.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AF/ANALISTA COM. EXTERIOR/98): “A liminar em ação direta de inconstitucionalidade deve ser deferida com eficácia ex tunc”. (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 xml:space="preserve">DIREITO DE PROPOSITURA E RELAÇÃO DE PERTINÊNCIA: CONCLUS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m verdade, embora a Constituição não tenha estabelecido nenhuma distinção entre os legitimados ativos da ação direta de inconstitucionalidade (art. 103, I a IX), a jurisprudência do Supremo Tribunal Federal erigiu dois grupos distintos de legitim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aqueles que, em virtude de suas atribuições institucionais, têm interesse em preservar a supremacia constitucional e, portanto, não necessitam demonstrar nenhum interesse específico (o Presidente da República, as Mesas da Câmara e do Senado, o Procurador-Geral da República, o Conselho Federal da Ordem dos Advogados do Brasil e os partidos políticos com representação no Congresso Nacional);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queles que, não tendo tal interesse como atribuição institucional, devem indicar a relação de pertinência entre o ato impugnado e as funções exercitadas pelo órgão ou entidade (as confederações sindicais, as entidades de classe de âmbito nacional, as Mesas das Assembléias Legislativas estaduais ou da Câmara Legislativa do Distrito Federal e os Governadores dos Estados-membros e do Distrito Fed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ortanto, à luz da jurisprudência do Supremo Tribunal Federal, o Presidente da República, as Mesas da Câmara e do Senado, o Procurador-Geral da República, o Conselho Federal da Ordem dos Advogados do Brasil e os partidos políticos com representação no Congresso Nacional possuem legitimidade ativa universal, podendo ajuizar ação direta de inconstitucionalidade em face de qualquer ato normativo do Poder Público, independentemente do requisito da pertinência em relação ao seu conteú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or outro lado, nas hipóteses de ação direta ajuizada por confederações sindicais, por entidades de classe de âmbito nacional, por Mesas das Assembléias Legislativas estaduais ou da Câmara Legislativa do Distrito Federal e, finalmente, por Governadores dos Estados-membros e do Distrito Federal há que se observar o requisito pertinência temát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ssa posição da Excelsa Corte – exigência de demonstração de interesse específico em relação a certos legitimados – parece não se coadunar com o espírito do controle abstrato de constitucionalidade, que, conforme já dissemos antes, configura “processo objetivo”, tendo como principal característica a preocupação exclusiva de defesa do sistema jurídico, sem a exigência de demonstração de um interesse jurídico específico, de um interesse de agir, por parte dos requerentes que suscitam a questão de inconstitucional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ESPE/AFCE/TCU/95): “No sistema de controle de constitucionalidade das leis no Brasil, há um rol constitucional com vários legitimados para propositura de ação direta de inconstitucionalidade no Supremo Tribunal Federal, não se permitindo a todos esses, contudo, o questionamento de qualquer diploma legislativo federal ou estadual”.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SPE/PROCURADOR INSS/99): “Nem todos os órgãos e entidades legitimados pela Constituição para provocar o controle concentrado de constitucionalidade por meio de ADIn têm legitimidade para ajuizar essa ação contra lei federal contrária ao texto constitucional em relação a qualquer matéria”. (C)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4"/>
        </w:rPr>
        <w:t xml:space="preserve">CARÁTER DÚPLICE OU AMBIVALENTE DA AÇÃO DIRETA DE INCONSTITUCIONALIDADE - ADI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egundo a jurisprudência do Supremo Tribunal Federal, a ação direta de inconstitucionalidade é dotada de um caráter dúplice ou ambivalente, isto é, constitui ação de pronúncia tanto da inconstitucionalidade quanto da constitucionalidade do ato impugn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ssim, nos casos em que seja julgada procedente a ação direta, restará declarada a inconstitucionalidade da norma impugnada; por outro lado, sempre que não provida a ação direta, a declaração de improcedência implicará, com a mesma eficácia erga omnes, o reconhecimento da constitucionalidade da norm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 art. 24 da Lei n.º 9.868/99 é expresso a respeito (vide Capítulo X).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AF/AGU/98): “A ação direta de inconstitucionalidade e a ação declaratória de constitucionalidade, no que se refere ao direito federal, são instrumentos de caráter dúplice ou ambivalente”. (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rPr>
        <w:t xml:space="preserve">AÇÃO DECLARATÓRIA DE CONSTITUCIONALIDADE E MEDIDA CAUTEL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 jurisprudência do Supremo Tribunal Federal admite a concessão de medida cautelar em ação declaratória de constitucionalidade, provimento que assegurará, temporariamente, até a futura decisão de mérito, a eficácia erga omnes e o efeito vinculante próprios dessa a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Esse entendimento foi positivado por meio da Lei n.º 9.868/99, em seu art. 21 (vide Capítulo X).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ESPE/STM/99): “O STF somente admite liminares – e com eficácia ex nunc – em ações visando declarar a inconstitucionalidade; nas ações declaratórias de constitucionalidade, elas são inadmissíveis”.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AF/ASSIST. JURÍDICO/AGU/99): “Segundo entendimento dominante no Supremo Tribunal Federal, não cabe liminar em ação declaratória de constitucionalidade”. (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 xml:space="preserve">DIREITO PRÉ-CONSTITUCIO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 jurisprudência do Supremo Tribunal Federal não admite a aferição, no controle abstrato de constitucionalidade, de leis ou atos normativos editados em momento anterior ao da vigência da Constituição atual, sob o argumento de que o processo de controle abstrato destina-se tão-somente à aferição de normas pós-constitucionais, sendo que a questão de incompatibilidade entre lei e Constituição, quando aquela é anterior a esta, circunscreve-se ao âmbito da revogação, e não da inconstitucionalidade. </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Dessa forma, cabe ao Poder Judiciário examinar a vigência do direito pré-constitucional no âmbito do controle incidental de normas, uma vez que, nesse caso, cuida-se de simples apreciação quanto à sua eventual revogação pela nova Carta, e não propriamente de controle de constitucionalidade. Segundo o Tribunal, a eventual colisão entre o direito pré-constitucional e a nova Constituição é questão atinente ao direito intertemporal, que deve ser resolvida pela revogação daquele, com a aplicação do princípio segundo o qual a lei posterior revoga a lei anterior com ela incompatível (lex posterior derogat prior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 direito ordinário pré-constitucional pode ter aferida a sua aplicabilidade mediante o controle concreto, exclusivamente sob o aspecto materi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 Lei n.º 9.882/99 passou a permitir a aferição da constitucionalidade do direito pré-constitucional diretamente perante o Supremo Tribunal Federal, desde que em sede de argüição de incidente de constitucionalidade, nos termos do art. 102, § 1º, da Constituição (vide Capítulo XI).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AF/AFTN/96): “A decisão sobre a incompatibilidade entre o direito ordinário pré-constitucional e norma constitucional há de ser proferida pela maioria dos membros do Tribunal ou de seu órgão especial”. (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rPr>
        <w:t xml:space="preserve">DECLARAÇÃO PARCIAL DE NULIDADE SEM REDUÇÃO DE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 declaração parcial de nulidade sem redução de texto tem sido expressamente adotada pelo Supremo Tribunal Federal, especialmente nos casos de inconstitucionalidade da aplicação da lei a determinado grupo de pessoas, ou de desrespeito aos princípios da anterioridade e da irretroatividade. Nesses casos, nem a lei, nem parte dela, são retiradas do mundo jurídico (não ocorre nenhuma redução do texto da lei). A decisão não leva à cassação da lei, nem à suspensão de eficácia de qualquer expressão literal de seu texto. Apenas a sua aplicação – em relação a determinadas pessoas, ou a certos períodos – é tida por inconstitucional. Em relação a outros grupos de pessoas, ou a períodos diversos, ela continuará plenamente válida, aplicáv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 Lei n.º 9.868/99 referiu-se à técnica de declaração parcial de nulidade sem redução de texto (art. 28), reconhecendo a sua natureza autônoma em relação a outras decisões do Supremo Tribunal Federal.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AF/AFTN/98): “Entre as técnicas de decisão utilizadas pelo Supremo Tribunal Federal, em sede de controle de constitucionalidade, assume relevo a declaração parcial de inconstitucionalidade sem redução de texto”. (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4"/>
        </w:rPr>
        <w:t xml:space="preserve">DECISÃO NO CONTROLE ABSTRATO ESTADUAL: POSSIBILIDADE DE INTERPOSIÇÃO DE RECURSO EXTRAORDINÁRIO PARA O SUPREMO TRIBUNAL FEDERAL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egundo a jurisprudência do Supremo Tribunal Federal, na hipótese de ajuizamento de ação direta de inconstitucionalidade perante o Tribunal de Justiça com a alegação de ofensa à norma constitucional estadual que reproduz dispositivo da Constituição Federal de observância obrigatória pelos Estados, contra a decisão daquele Tribunal há a possibilidade de interposição de recurso extraordinário para o Supremo Tribunal Federal (ADIn 1.268-2/M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ssim, se a lei ou ato normativo municipal, além de contrariar normas da Constituição Federal, contrariar, da mesma forma, dispositivos da Constituição Estadual, mesmo quando venha esta a consubstanciar mera reprodução de regra da Carta Federal, teremos a competência para o julgamento do Tribunal de Justiça, cabendo, em tese, recurso extraordinário da decisão que vier a ser proferida sobre a questã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pareceu em concurs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SAF/AFCE/TCU/99): “Contra decisão proferida pelo Tribunal de Justiça, em processo de controle abstrato de normas do direito estadual, não cabe recurso extraordinário”.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AF/ASSIST. JURÍDICO/AGU/99): “É cabível a propositura de recurso extraordinário contra decisão de Tribunal de Justiça estadual proferida em ação direta de inconstitucionalidade, desde que a norma estadual eleita como parâmetro de controle seja de reprodução obrigatória por parte do constituinte estadual”. (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4"/>
        </w:rPr>
        <w:t xml:space="preserve">A LEI N.º 9.868/99 E A JURISPRUDÊNCIA DO SUPREMO TRIBUNAL FEDERAL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s disposições da Lei n. 9.868, de 1999, em sua maioria, apenas tornam expressos entendimentos já consagrados pela jurisprudência do Supremo Tribunal Federal, ou mesmo antes disciplinados no Regimento daquele Tribu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Dentre esses preceitos, destacam-s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o reconhecimento da legitimação ativa do Governador e da Mesa da Câmara Legislativa do Distrito Federal para a propositura de ADIn (art. 2º, IV e V);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a inadmissibilidade de desistência de ADIn e ADC (arts. 5º e 16);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 o não cabimento de intervenção de terceiros nos processos de ADIn e ADC (art. 7º e 1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 a prescrição de que a medida cautelar em ADIn é dotada de eficácia erga omnes, sendo concedida com efeitos ex nunc, salvo se o Tribunal entender que deva conceder-lhe expressamente eficácia retroativa (art. 11, § 1º);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5) a possibilidade de concessão de medida cautelar em ADC, com força vinculante, consistente na determinação de que os juízes e os tribunais suspendam o julgamento dos processos que envolvam a aplicação da lei ou do ato normativo objeto da ação até seu julgamento definitivo (art. 2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 a natureza irrecorrível das decisões proferidas em ADIn e ADC, ressalvada a interposição de embargos de declaração, não podendo, inclusive, ser objeto de ação rescisória (art. 26); 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o reconhecimento da interpretação conforme à Constituição e da declaração parcial de inconstitucionalidade sem redução de texto como técnicas autônomas de decisão no controle de constitucionalidade abstra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p>
    <w:p>
      <w:pPr>
        <w:pStyle w:val="Normal"/>
        <w:jc w:val="both"/>
        <w:rPr>
          <w:rFonts w:ascii="Arial" w:hAnsi="Arial" w:cs="Arial"/>
          <w:b/>
          <w:b/>
          <w:sz w:val="24"/>
        </w:rPr>
      </w:pPr>
      <w:r>
        <w:rPr>
          <w:rFonts w:cs="Arial" w:ascii="Arial" w:hAnsi="Arial"/>
          <w:b/>
          <w:sz w:val="24"/>
        </w:rPr>
        <w:t xml:space="preserve">NOVIDADE DA LEI N.º 9.868/99: A POSSIBILIDADE DE DECISÃO NO CONTROLE ABSTRATO COM EFICÁCIA EX NUNC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O art. 27 da Lei n.º 9.868/99 dispõe:  “Ao declarar a inconstitucionalidade de lei ou ato normativo, e tendo em vista razões de segurança jurídica ou de excepcional interesse social, poderá o Supremo Tribunal Federal, por maioria de dois terços de seus membros, restringir os efeitos daquela declaração ou decidir que ela só tenha eficácia a partir de seu trânsito em julgado ou de outro momento que venha a ser fix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se preceito, em princípio, parece conflitar-se com a jurisprudência do Supremo Tribunal Federal, que sempre foi assente no sentido de que a declaração de inconstitucionalidade retroage ao momento de entrada em vigor da lei (teoria da nul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 fato, ao permitir que o Tribunal restrinja a eficácia da declaração de inconstitucionalidade, ou fixe prazo diverso para a sua produção de efeitos, está o texto legal a admitir, ainda que implicitamente e por tempo limitado, a validade da lei tida por inconstitucio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qualquer forma, não resta dúvida: a partir da edição da Lei n.º 9.868/99, o fato é que nada impede que o Supremo Tribunal Federal, desde que presentes os pressupostos do texto da lei, venha a proferir decisão no controle abstrato de normas com eficácia ex nunc, ou mesmo com eficácia a partir de outro momento por ele fix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4"/>
        </w:rPr>
        <w:t xml:space="preserve">A LEI N. 9.882/99 E A ARGUIÇÃO DE DESCUMPRIMENTO DE PRECEITO FUNDAMENTAL – ADPF (CF, ART. 102, § 1º)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Reza o art. 102, § 1º, da Constituição Federal que “a argüição de descumprimento de preceito fundamental decorrente desta Constituição será apreciada pelo Supremo Tribunal Federal, na forma da le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ei n.º 9.882, de 1999, veio regulamentar tal instituto, dispondo sobre o processo e julgamento de tal Argüição de Descumprimento de Preceito Fundamental - ADPF, nos termos a seguir explicitados (vide, em anexo, a íntegra do texto da referida le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ferido instituto veio completar o sistema de controle de constitucionalidade brasileiro, permitindo que o Supremo Tribunal Federal possa dirimir, desde logo, controvérsia que, do contrário, daria ensejo certamente a um sem-número de demandas, com prejuízos para os interessados e para a própria segurança juríd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ssa forma, pode o Supremo Tribunal Federal acolher a argüição de inconstitucionalidade suscitada na ADPF contra ato do Poder Público, podendo inclusive ser deferida liminar que consistirá na determinação de que juízes e tribunais suspendam o andamento do processo  ou os efeitos de decisões judicia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sa possibilidade, cabe ressaltar, não altera os fundamentos do controle incidental de normas brasileiro, conforme alhures estudado. Assim, juízes e tribunais continuam a decidir questões constitucionais, tal como faziam anteriormente, cumprindo ao Supremo Tribunal Federal, enquanto guardião da Constituição, a uniformização da interpretação do texto constitucional mediante o julgamento de recursos extraordinários contra as decisões proferidas em casos concret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ferida lei apenas possibilita que, em casos excepcionais, de relevante interesse público, poderá o Supremo Tribunal Federal acolher argüição de inconstitucionalidade suscitada, para proferir decisão exclusivamente sobre a questão constitucional. </w:t>
      </w:r>
    </w:p>
    <w:p>
      <w:pPr>
        <w:pStyle w:val="Normal"/>
        <w:jc w:val="both"/>
        <w:rPr>
          <w:rFonts w:ascii="Arial" w:hAnsi="Arial" w:eastAsia="Arial" w:cs="Arial"/>
          <w:sz w:val="22"/>
        </w:rPr>
      </w:pPr>
      <w:r>
        <w:rPr>
          <w:rFonts w:eastAsia="Arial" w:cs="Arial" w:ascii="Arial" w:hAnsi="Arial"/>
          <w:sz w:val="22"/>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6"/>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2"/>
    </w:rPr>
  </w:style>
  <w:style w:type="paragraph" w:styleId="Corpodetexto3">
    <w:name w:val="Corpo de texto 3"/>
    <w:basedOn w:val="Normal"/>
    <w:qFormat/>
    <w:pPr>
      <w:jc w:val="both"/>
    </w:pPr>
    <w:rPr>
      <w:rFonts w:ascii="Arial" w:hAnsi="Arial" w:cs="Arial"/>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20:33:00Z</dcterms:created>
  <dc:creator>Ultra PC</dc:creator>
  <dc:description/>
  <dc:language>en-US</dc:language>
  <cp:lastModifiedBy>Ultra PC</cp:lastModifiedBy>
  <dcterms:modified xsi:type="dcterms:W3CDTF">2000-04-19T00:16:00Z</dcterms:modified>
  <cp:revision>2</cp:revision>
  <dc:subject/>
  <dc:title> PARTE DO CONTEÚDO DA OBRA</dc:title>
</cp:coreProperties>
</file>